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4.05pt;margin-top:4.55pt;width:273.95pt;height:30.6pt;mso-wrap-style:none;v-text-anchor:middle" type="_x0000_t136">
            <v:path textpathok="t"/>
            <v:textpath on="t" fitshape="t" string="Maths Overview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84.05pt;margin-top:8pt;width:66.4pt;height:14.6pt;mso-wrap-style:none;v-text-anchor:middle" type="_x0000_t136">
            <v:path textpathok="t"/>
            <v:textpath on="t" fitshape="t" string="Term 1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8"/>
        <w:gridCol w:w="719"/>
        <w:gridCol w:w="719"/>
        <w:gridCol w:w="719"/>
        <w:gridCol w:w="719"/>
        <w:gridCol w:w="718"/>
        <w:gridCol w:w="719"/>
        <w:gridCol w:w="719"/>
        <w:gridCol w:w="719"/>
        <w:gridCol w:w="71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/>
              <w:tab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 Number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center" w:pos="431" w:leader="none"/>
              </w:tabs>
              <w:rPr/>
            </w:pPr>
            <w:r>
              <w:rPr/>
              <w:t xml:space="preserve">  </w:t>
            </w:r>
            <w:r>
              <w:rPr/>
              <w:t>R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 &amp; Subtra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4770</wp:posOffset>
                      </wp:positionV>
                      <wp:extent cx="0" cy="285623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5.1pt" to="8.4pt,229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ication &amp; Divis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tions and Decimal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terns &amp; Algebr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ume &amp; Capaci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79375</wp:posOffset>
                </wp:positionV>
                <wp:extent cx="457200" cy="1276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8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39.05pt;margin-top:6.25pt;width:35.95pt;height:10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6235</wp:posOffset>
                </wp:positionH>
                <wp:positionV relativeFrom="paragraph">
                  <wp:posOffset>79375</wp:posOffset>
                </wp:positionV>
                <wp:extent cx="457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8.05pt;margin-top:6.25pt;width:35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79375</wp:posOffset>
                </wp:positionV>
                <wp:extent cx="457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20.05pt;margin-top:6.25pt;width:35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vision</w:t>
        <w:tab/>
        <w:t>Assessment</w:t>
        <w:tab/>
        <w:tab/>
        <w:t>Testing</w:t>
        <w:tab/>
        <w:tab/>
        <w:tab/>
        <w:t>CMIT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93.05pt;margin-top:4.05pt;width:66.4pt;height:14.4pt;mso-wrap-style:none;v-text-anchor:middle" type="_x0000_t136">
            <v:path textpathok="t"/>
            <v:textpath on="t" fitshape="t" string="Term 2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8"/>
        <w:gridCol w:w="719"/>
        <w:gridCol w:w="719"/>
        <w:gridCol w:w="719"/>
        <w:gridCol w:w="719"/>
        <w:gridCol w:w="718"/>
        <w:gridCol w:w="719"/>
        <w:gridCol w:w="719"/>
        <w:gridCol w:w="719"/>
        <w:gridCol w:w="71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/>
              <w:tab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 Number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 &amp; Subtra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2070</wp:posOffset>
                      </wp:positionV>
                      <wp:extent cx="0" cy="285623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1pt" to="7.85pt,228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2070</wp:posOffset>
                      </wp:positionV>
                      <wp:extent cx="0" cy="285623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1pt" to="7.95pt,228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15570</wp:posOffset>
                      </wp:positionV>
                      <wp:extent cx="0" cy="285623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9.1pt" to="13.8pt,23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ication &amp; Divis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tions and Decimal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terns &amp; Algebr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ume &amp; Capaci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457200" cy="1276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8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5.05pt;margin-top:2.3pt;width:35.95pt;height:10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3435</wp:posOffset>
                </wp:positionH>
                <wp:positionV relativeFrom="paragraph">
                  <wp:posOffset>29210</wp:posOffset>
                </wp:positionV>
                <wp:extent cx="4572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4.05pt;margin-top:2.3pt;width:35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9210</wp:posOffset>
                </wp:positionV>
                <wp:extent cx="457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256.05pt;margin-top:2.3pt;width:35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/>
        <w:t>R- Revision</w:t>
        <w:tab/>
        <w:t>Assessment</w:t>
        <w:tab/>
        <w:tab/>
        <w:t>Testing</w:t>
        <w:tab/>
        <w:tab/>
        <w:tab/>
        <w:t>CMIT</w:t>
        <w:tab/>
        <w:t xml:space="preserve">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93.05pt;margin-top:3.45pt;width:75.4pt;height:14.6pt;mso-wrap-style:none;v-text-anchor:middle" type="_x0000_t136">
            <v:path textpathok="t"/>
            <v:textpath on="t" fitshape="t" string="Term 3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8"/>
        <w:gridCol w:w="719"/>
        <w:gridCol w:w="719"/>
        <w:gridCol w:w="719"/>
        <w:gridCol w:w="719"/>
        <w:gridCol w:w="718"/>
        <w:gridCol w:w="719"/>
        <w:gridCol w:w="719"/>
        <w:gridCol w:w="719"/>
        <w:gridCol w:w="71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/>
              <w:tab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 Number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 &amp; Subtra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ication &amp; Divis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tions and Decimal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terns &amp; Algebr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ume &amp; Capaci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02870</wp:posOffset>
                      </wp:positionV>
                      <wp:extent cx="0" cy="11430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8.1pt" to="22.8pt,98.0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D Shape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02.05pt;margin-top:3.65pt;width:71.95pt;height:14.6pt;mso-wrap-style:none;v-text-anchor:middle" type="_x0000_t136">
            <v:path textpathok="t"/>
            <v:textpath on="t" fitshape="t" string="Term 4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05"/>
        <w:gridCol w:w="706"/>
        <w:gridCol w:w="706"/>
        <w:gridCol w:w="716"/>
        <w:gridCol w:w="737"/>
        <w:gridCol w:w="706"/>
        <w:gridCol w:w="707"/>
        <w:gridCol w:w="737"/>
        <w:gridCol w:w="737"/>
        <w:gridCol w:w="737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/>
            </w:pPr>
            <w:r>
              <w:rPr/>
              <w:tab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ole Number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R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 &amp; Subtrac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970</wp:posOffset>
                      </wp:positionV>
                      <wp:extent cx="1905" cy="2967355"/>
                      <wp:effectExtent l="3683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6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.1pt" to="17pt,234.7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3970</wp:posOffset>
                      </wp:positionV>
                      <wp:extent cx="1905" cy="2967355"/>
                      <wp:effectExtent l="3683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6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1pt" to="8.25pt,234.7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3970</wp:posOffset>
                      </wp:positionV>
                      <wp:extent cx="1905" cy="2967355"/>
                      <wp:effectExtent l="3683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6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1.1pt" to="9pt,234.7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8255</wp:posOffset>
                      </wp:positionV>
                      <wp:extent cx="1905" cy="2967355"/>
                      <wp:effectExtent l="3683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67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-0.65pt" to="17.35pt,232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ication &amp; Divis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tions and Decimal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terns &amp; Algebr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ume &amp; Capacit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Shap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D Shap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158750</wp:posOffset>
                </wp:positionV>
                <wp:extent cx="6858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8.05pt;margin-top:12.5pt;width:53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</wp:posOffset>
                </wp:positionV>
                <wp:extent cx="6858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84.05pt;margin-top:1.25pt;width:53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- Revision</w:t>
        <w:tab/>
        <w:t>Assessment</w:t>
        <w:tab/>
        <w:tab/>
        <w:tab/>
        <w:tab/>
        <w:t>CMIT</w:t>
        <w:tab/>
        <w:tab/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8:00Z</dcterms:created>
  <dc:creator>Sue Belford</dc:creator>
  <dc:description/>
  <cp:keywords/>
  <dc:language>en-US</dc:language>
  <cp:lastModifiedBy>DET User</cp:lastModifiedBy>
  <dcterms:modified xsi:type="dcterms:W3CDTF">2008-11-19T00:48:00Z</dcterms:modified>
  <cp:revision>2</cp:revision>
  <dc:subject/>
  <dc:title/>
</cp:coreProperties>
</file>